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4384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м Госгортехнадзора Росс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10 ноября 1999 г. № 8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ведены в действие с 01.11.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м Госгортехнадзора Росс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19.06.2000 № 35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/>
        <w:ind w:left="0" w:right="0" w:firstLine="284"/>
        <w:rPr>
          <w:sz w:val="20"/>
        </w:rPr>
      </w:pPr>
      <w:r>
        <w:rPr>
          <w:sz w:val="20"/>
        </w:rPr>
        <w:t>ИНСТРУКЦИЯ</w:t>
      </w:r>
    </w:p>
    <w:p>
      <w:pPr>
        <w:pStyle w:val="FR1"/>
        <w:spacing w:lineRule="auto" w:line="240"/>
        <w:ind w:left="0" w:right="0" w:firstLine="284"/>
        <w:rPr>
          <w:sz w:val="20"/>
        </w:rPr>
      </w:pPr>
      <w:r>
        <w:rPr>
          <w:sz w:val="20"/>
        </w:rPr>
        <w:t>ПО БЕЗОПАСНОЙ ЭКСПЛУАТАЦИИ РЕЛЬСОВЫХ НАПОЧВЕННЫХ</w:t>
      </w:r>
    </w:p>
    <w:p>
      <w:pPr>
        <w:pStyle w:val="FR1"/>
        <w:spacing w:lineRule="auto" w:line="240"/>
        <w:ind w:left="0" w:right="0" w:firstLine="284"/>
        <w:rPr>
          <w:sz w:val="20"/>
        </w:rPr>
      </w:pPr>
      <w:r>
        <w:rPr>
          <w:sz w:val="20"/>
        </w:rPr>
        <w:t>ДОРОГ В УГОЛЬНЫХ ШАХТАХ</w:t>
      </w:r>
    </w:p>
    <w:p>
      <w:pPr>
        <w:pStyle w:val="FR1"/>
        <w:spacing w:lineRule="auto" w:line="240"/>
        <w:ind w:left="0" w:right="0" w:firstLine="284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/>
        <w:ind w:left="0" w:right="0" w:firstLine="284"/>
        <w:rPr/>
      </w:pPr>
      <w:r>
        <w:rPr>
          <w:sz w:val="20"/>
        </w:rPr>
        <w:t>РД 05-324-99</w:t>
      </w:r>
    </w:p>
    <w:p>
      <w:pPr>
        <w:pStyle w:val="FR1"/>
        <w:spacing w:lineRule="auto" w:line="240"/>
        <w:ind w:left="0" w:righ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spacing w:lineRule="auto" w:line="240"/>
        <w:ind w:left="0" w:righ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несено Изменение № 1 (РДИ 05-480(324)-02), утвержденное Постановлением Госгортехнадзора РФ от 23 июля 2002 г. № 46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/>
        <w:ind w:left="0" w:righ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1.1. Настоящая Инструкция распространяется на грузовые и грузолюдские (людские) рельсовые напочвенные дороги с канатным замкнутым тяговым органом, предназначенные для перевозки материалов, оборудования и людей платформами, вагонетками и другими колесными средствами по горизонтальным и наклонным подземным выработкам, в том числе искривленным в горизонтальной и вертикальной плоскостя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аксимальный угол наклона трассы дороги определяется устойчивостью к опрокидыванию колесных средств, конструкцией направляющих для колес (одноголовый рельс или рельс таврового профиля), тяговой характеристикой привода, параметрами тормозной (парашютной) системы состава и другими факторами и должен указываться в технической документации на конкретный тип дороги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Тормозная система состава дороги может быть рассредоточенной (расположенной на 2 и более тормозных тележках) или сосредоточенной (одна тормозная тележка в составе дороги). Тормозная система может устанавливаться изготовителем дороги на специальные тормозные тележки, буксировочные, грузонесущие и пассажирские тележки (вагонетк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lang w:val="en-US"/>
        </w:rPr>
        <w:t>l</w:t>
      </w:r>
      <w:r>
        <w:rPr>
          <w:sz w:val="20"/>
        </w:rPr>
        <w:t>.2. Эксплуатация дорог должна осуществляться в соответствии с положениями Правил безопасности в угольных шахтах, Правил технической эксплуатации угольных и сланцевых шахт, настоящей Инструкции и эксплуатационной документ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Рельсовые напочвенные дороги могут применяться в шахтах при наличии соответствующего разрешения Госгортехнадзора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аво выдачи сертификатов на напочвенные дороги имеют аккредитованные в установленном порядке органы сертификации, в область аккредитации которых входит это оборудова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1.4. </w:t>
      </w:r>
      <w:r>
        <w:rPr>
          <w:b/>
          <w:sz w:val="20"/>
        </w:rPr>
        <w:t>(Исключен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5. Перед вводом в эксплуатацию каждая напочвенная дорога должна быть обкатана и испытана в соответствии с требованиями эксплуатационной документации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ием в эксплуатацию напочвенной дороги оформляется актом комиссии, назначенной директором шахты. В состав комиссии должны включаться (по согласованию) представители территориальных органов Госгортехнадзора России и технической инспекции профсоюз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6. Требования настоящей Инструкции являются обязательными дл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убъектов предпринимательской деятельности и организаций (независимо от организационно-правовой формы), включая иностранных физических и юридических лиц, разрабатывающих, модернизирующих, изготовляющих, реализующих и использующих рельсовые напочвенные дороги, предназначенные для применения в угольных шахта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рганов по сертификации и испытательных лабораторий, в область аккредитации которых входит горнотранспортное оборудова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/>
        <w:ind w:left="0" w:right="0" w:firstLine="284"/>
        <w:rPr>
          <w:sz w:val="20"/>
        </w:rPr>
      </w:pPr>
      <w:r>
        <w:rPr>
          <w:sz w:val="20"/>
        </w:rPr>
        <w:t>2. ОБОРУДОВАНИЕ ГОРНЫХ ВЫРАБОТОК</w:t>
      </w:r>
    </w:p>
    <w:p>
      <w:pPr>
        <w:pStyle w:val="FR1"/>
        <w:spacing w:lineRule="auto" w:line="24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Оборудование горных выработок напочвенными дорогами должно производиться по проекту, утвержденному главным инженером шахты и выполненному в соответствии с требованиями Правил безопасности и настоящей Инструкции в объеме, указанном в приложе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Горнотехнические условия применения напочвенных дорог должны выбираться в соответствии с требованиями эксплуатационной документ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Напочвенные дороги могут располагаться в отдельных выработках или в выработках с конвейерами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 отдельных случаях по согласованию с территориальными органами Госгортехнадзора России допускается параллельная установка в одной выработке двух напочвенных дорог. Параллельная установка дорог разрешается только в выработках с уклоном до 0,050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ребования настоящего пункта не распространяются на узлы сопряжений и пересечений напочвенных дорог друг с другом или другими средствами транспорта, а также на перегрузочные пунк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4. Зазоры в выработках, оборудованных напочвенными дорогами, должны приниматься в соответствии с требованиями Правил безопасности для рельсового транспорта. При этом проходы для людей в конвейеризированных выработках должны устраиваться между подвижным составом и крепью выработ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прещается располагать тяговый канат в проходах, предназначенных для передвижения люд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оборудованных напочвенными дорогами конвейеризированных выработках допускается местное уменьшение зазоров между наиболее выступающими кромками габаритов подвижного состава дороги и конвейера до 0,25 м в местах перегрузки горной массы с конвейера на конвейер, расположения промежуточных приводов и площадок посадки и схода людей (на грузолюдских конвейерах). Указанные места должны ограждаться предупреждающими знак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На двухпутных участках выработок, а также при оборудовании перегрузочных пунктов в узлах сопряжения напочвенных дорог между собой или с другими средствами транспорта проходы для людей должны устраиваться с обеих сторон выработ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6. В выработках, имеющих местный уклон пути более 0,005 протяженностью более двух длин состава, должны применяться дороги, оснащенные тормозной системо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выработках со знакопеременным профилем, имеющих участки с обратным уклоном более 0,005 протяженностью более двух длин состава, должны применяться дороги, оснащенные тормозной парашютной системой двустороннего действ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2.7. </w:t>
      </w:r>
      <w:r>
        <w:rPr>
          <w:color w:val="000000"/>
          <w:sz w:val="20"/>
        </w:rPr>
        <w:t>При наличии в составе напочвенной дороги прицепной части, располагаемой ниже тормозной системы, выработки с уклоном пути более 0,005 должны быть оборудованы средствами безопасности, предусматриваемыми при концевой откатке по наклонным выработкам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8. Места установки приводной станции и натяжного устройства должны быть огражде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9. В местах посадки людей на подвижной состав грузолюдских дорог должны устраиваться посадочные площадки с проходом шириной не менее 1 м со стороны посад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посадочных площадок, периодически переносимых в процессе эксплуатации, допускается уменьшение ширины прохода до 0,7 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адочные площадки должны оборудоваться настилом. Длина настила должна быть не менее длины пассажирской части состав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2.10. Посадочные площадки и выработки, оборудованные грузолюдскими и людскими напочвенными дорогами, должны быть освещены в соответствии с нормами ПТЭ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2.11. Стационарные посадочные площадки, приемно-отправительные площадки и приводные станции дорог должны оборудоваться переговорной связью </w:t>
      </w:r>
      <w:r>
        <w:rPr>
          <w:color w:val="000000"/>
          <w:sz w:val="20"/>
        </w:rPr>
        <w:t>и звуковой предупредительной сигнализацией о пуске дороги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2. Тип рельсов и способ настилки рельсовых путей в выработке, оснащенной напочвенной дорогой, должны соответствовать типу парашютной системы напочвенной дорог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3. Конструкция рельсового пути должна исключать смещение рельсов вниз и увеличение стыковых зазоров при установке дороги в наклонной выработке, в том числе при срабатывании парашют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4. Конструкция стрелочного перевода для напочвенных дорог должна исключать повреждение тягового кана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5. В конвейеризированных выработках запрещается устройство приемно-отправительных площадок для грузов, не связанных с обслуживанием этих выработок (ремонт, проходка), и размещенного в них оборуд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(Введен дополнительно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6. В выработках вдоль трассы дороги должна быть проложена линия экстренной остановки привода дорог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(Введен дополнительно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ПЕРЕВОЗКА ЛЮДЕЙ И ГРУЗО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К управлению напочвенной дорогой допускаются лица, прошедшие специальное обучение, имеющие удостоверение на право управления дорогой и назначенные приказом по шахте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3.2. Перевозка пассажиров и лиц, управляющих дорогой или сопровождающих груз, должна осуществляться пассажирскими тележками (вагонетками). Допускается осуществлять перевозку людей грузовыми тележками со съемными пассажирскими кабинами, буксировочными и тормозными тележками со стационарными или съемными пассажирскими кабинами. Количество, расположение в составе дороги средств для перевозки людей, способ установки съемных кабин определяются конструкцией дороги, эксплуатационной документацией и проектом установки дорог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Управлять напочвенной дорогой разрешается из состава или с привода по сигналам из состава. При этом лицо, управляющее дорогой или подающее сигналы из состава, должно находиться в передней части первой по ходу движения пассажирской каби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пускается управлять грузовой дорогой с привода по сигналам с конечных пунктов откатки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3.4. </w:t>
      </w:r>
      <w:r>
        <w:rPr>
          <w:color w:val="000000"/>
          <w:sz w:val="20"/>
        </w:rPr>
        <w:t>При работе грузовой или грузолюдской дороги в режиме перевозки грузов кроме лица, управляющего дорогой, в составе должно находиться не более двух человек, сопровождающих груз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5. Допускается перевозка ручного инструмента в пассажирских кабинах. При этом инструмент не должен выступать за габариты каби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6. Перевозка людей и грузов напочвенными дорогами в конвейеризированных выработках во время работы конвейера допускается при углах наклона выработки не более 10°. При условии оборудования конвейера ловителями ленты или устройствами контроля целостности тросов (для резинотросовых лент) допускается перевозка грузов при работающем конвейере в выработках с углом наклона до 18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о всех остальных случаях одновременная работа дороги и конвейера не допускается. При этом должна предусматриваться блокировка, предотвращающая возможность такой рабо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7. При перевозке людей конвейером, а также при обслуживании и ремонте конвейера находящаяся рядом с ним напочвенная дорога должна быть остановлена, а линия управления ею — заблокирован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8. Формирование составов напочвенных дорог должно производиться в соответствии с эксплуатационной документацией с принятием мер безопасности против случайного скатывания грузовых вагонеток (платформ) в наклонную часть выработ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став напочвенной дороги должен быть сформирован таким образом, чтобы человек, управляющий дорогой, всегда находился лицом по направлению движ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почвенная дорога должна иметь постоянную часть состава (тормозные, буксировочные, грузовые и пассажирские тележки), на подвергаемую расформированию в процессе эксплуат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зрешается к постоянной части состава дороги прицеплять грузовые вагонетки и платформы. При этом рельсовый путь дороги должен быть идентичен (тип рельсов, ширина колеи) пути примыкающих выработок, а общая масса состава с учетом массы постоянной части не должна превышать тяговых параметров привода дорог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формировании постоянной части состава грузовые и пассажирские единицы должны располагаться, как правило, между тормозными тележками (единицами состава с парашютной системой). Разрешается формирование постоянного состава дороги с одной тормозной тележкой (единицей состава с парашютной системой) при выполнении следующих требований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- в выработках с односторонним уклоном пассажирские и грузовые единицы состава должны располагаться выше тормозной тележ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- в выработках со знакопеременным профилем пассажирские и грузовые единицы состава должны соединяться между собой и тормозной (буксировочной) тележкой не менее чем двумя соединительными элементами (сцепки, контрсцепки) заводского изготовления. Нормативный срок службы соединительных элементов - 5 лет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ицепная часть состава должна сцепляться с тормозной или буксировочной тележкой постоянной части состава. В выработках с односторонним уклоном при расположении прицепной части состава ниже тормозной тележки и в выработках со знакопеременным профилем прицепная часть состава должна оборудоваться средствами, препятствующими скатыванию вагонеток при обрыве или самопроизвольном рассоединении их сцепок (предохранительные канаты, съемные ловители вагонеток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9. На посадочных площадках грузолюдских дорог должны быть вывешены объявления с указанием кода применяемых сигналов, общего количества посадочных мест в составе, фамилии и должности лица, ответственного за перевозку люд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color w:val="000000"/>
          <w:sz w:val="20"/>
        </w:rPr>
        <w:t>Перед входами в выработки с дорогами должны устанавливаться транспаранты с надписью "напочвенная дорога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0. Выработки и подвижной состав напочвенных дорог должны быть оснащены средствами сигнализации и знаками безопасности в соответствии с Едиными требованиями к сигналам и знакам в подземных выработках и на шахтном транспорте угольных и сланцевых шах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color w:val="000000"/>
          <w:sz w:val="20"/>
        </w:rPr>
        <w:t>При расположении прицепной части в голове состава на торцевой части первой по ходу вагонетки должен навешиваться переносной (головной) светильник. Рабочее место лица, управляющего дорогой, должно быть оборудовано звуковым электрическим сигнализатором или механическим сигнализатором ударного действ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1. Запрещае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возить людей в составе с грузом, за исключением лиц, управляющих дорогой и сопровождающих груз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правлять дорогой другим лицам, кроме указанных в п. 3.1 настоящей Инструк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зда людей на грузовых тележках (вагонетках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плуатировать напочвенные дороги в выработках с неисправной крепью и при отсутствии требуемых зазоров по сечению выработки, а также при неисправности пути, подвижного состава, тормозных систем, аппаратуры управления и сигнализации и средств связ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возить крупногабаритное оборудование без участия лица технического надзор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цеплять платформы с длинномерными материалами или с крупногабаритным оборудованием непосредственно за или перед кабиной, в которой находятся люд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движение людей по наклонной выработке во время работы напочвенной дорог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МЕХАНИЗМЫ И УСТРОЙСТВА НАПОЧВЕННЫХ ДОРОГ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На грузолюдских напочвенных дорогах в качестве тяговых должны применяться круглопрядные грузолюдские канаты диаметром не менее 15 мм с проволокой не ниже марки «В» (ГОСТ 2688-80; ГОСТ 7655), изготовленные из оцинкованной проволоки по группе «Ж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грузовых дорогах допускается использование канатов из светлой проволоки и канатов из проволоки марки I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зрешается применение других канатов, допущенных Госгортехнадзором России к применению на напочвенных дорог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2. Тяговые канаты грузолюдских напочвенных дорог должны иметь при навеске запас прочности не ниж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-кратного в режиме перевозки люде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-кратного в режиме перевозки груз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пас прочности канатов грузовых напочвенных дорог должен быть не менее 5-кратног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пас прочности каната определяется относительно статической нагрузки, рассчитанной по формулам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нижнего расположения привод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2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</w:rPr>
        <w:t>, кгс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верхнего расположения привод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3cosβ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lang w:val="en-US"/>
        </w:rPr>
        <w:t>,</w:t>
      </w:r>
      <w:r>
        <w:rPr>
          <w:sz w:val="20"/>
        </w:rPr>
        <w:t xml:space="preserve"> кгс,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8"/>
        <w:gridCol w:w="6727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д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Q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аксимальный вес грузового (пассажирского) состава, кгс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ибольший угол наклона выработки, град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редневзвешенный угол наклона, град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лина одной ветви тягового каната (длина дороги), м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q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гонный вес каната, кгс/м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ес натяжного груза в сбегающей со шкива ветви каната, кгс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эффициент сопротивления движению состава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эффициент сопротивления перемещению каната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 и 0,2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эффициенты, учитывающие сопротивление вращению блоков и роликов на трассе дороги, кгс/м.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3. Счалка канатов должна производиться в соответствии с «Инструкцией по эксплуатации стальных канатов в шахтных стволах». Допустимое число счалок (</w:t>
      </w:r>
      <w:r>
        <w:rPr>
          <w:i/>
          <w:sz w:val="20"/>
          <w:lang w:val="en-US"/>
        </w:rPr>
        <w:t>n</w:t>
      </w:r>
      <w:r>
        <w:rPr>
          <w:sz w:val="20"/>
        </w:rPr>
        <w:t>) по длине тягового каната определяется (с округлением до ближайшего большего целого числа) выражением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0"/>
          <w:lang w:val="en-US"/>
        </w:rPr>
        <w:t>,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6721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д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—</w:t>
            </w:r>
          </w:p>
        </w:tc>
        <w:tc>
          <w:tcPr>
            <w:tcW w:w="672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лина тягового каната, м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72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0 м — емкость аккумулирующего устройства для запаса каната (канатоемкость барабана приводной тележки).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стояние между счалками должно быть не менее трех длин счало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 Для ориентирования тягового каната по трассе должны применяться поддерживающие и направляющие устройства, расстояние между которыми определяется эксплуатационной документацией и проектом установки дороги в горной выработке. При этом угол перегиба каната на блоках и роликах поддерживающих и направляющих устройств не должен превышать 6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правляющие и поддерживающие устройства должны быть выполнены так, чтобы при работе дороги исключалась возможность выпадения тягового каната, выхода его за установленные проектом габариты и соприкосновения с элементами конструкции дороги, расположенными в выработке, оборудованием или крепью выработо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5. Приводная станция напочвенной дороги должна быть оборудована двумя тормозами: рабочим и предохранительны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едохранительный тормоз должен быть колодочного или дискового типа, иметь грузовой или пружинный привод и воздействовать на канатоведущий (приводной) шкив. На грузовых дорогах в качестве предохранительного допускается применение ленточного тормоза с грузовым или пружинным привод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приводных станциях с гидрообъемной передачей роль рабочего тормоза может выполнять гидропередач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ношение величины момента, развиваемого предохранительным тормозом, к статическому моменту должно быть не менее указанного в таблице.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995"/>
        <w:gridCol w:w="2119"/>
        <w:gridCol w:w="1850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гол наклона, град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1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о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ат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6 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выработок с переменным углом наклона величина тормозного момента устанавливается по наибольшему углу наклона выработ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начения кратности тормозного момента для промежуточных углов наклона, не указанных в таблице, определяются путем линейной интерполя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медление как при рабочем, так и при предохранительном торможении не должно превышать величины, обусловленной возможностью проскальзывания каната по шкив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6. Наибольшая рабочая скорость напочвенных дорог не должна превышать 1,0 м/с, если привод не обеспечивает плавного регулирования скор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7. Натяжение тягового каната должно осуществляться устройствами, обеспечивающими постоянную величину его натяж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8. Средства крепления приводной станции, натяжного устройства и концевого блока должны обеспечивать их надежное удержание от сдвига, опрокидывания и разворота, иметь не менее чем 6-кратный запас прочности по отношению к расчетной максимальной статической нагрузке и соответствовать технической документации на дорог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9. Парашютная система напочвенных дорог должна включаться автоматически при превышении допустимой скорости движения не более чем на 25 % и вручную с мест расположения в составе лиц, управляющих дорого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грузовых дорогах, имеющих рабочую скорость не более 1 м/с, Допускается производить включение парашютов при скорости 2 м/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тановка состава парашютами должна происходить на пути не более 10 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0. Для управления напочвенными дорогами и сигнализации должна использоваться специально предназначенная аппаратура заводского изготов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ппаратура управления должна обеспечива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станционное управление приводом дороги кондуктором из состава с любой точки трасс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ное управление приводом дороги с места установки приводной станции по сигналам кондуктор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тренную остановку привода любым лицом с трассы дороги и с поста местного управления, с выключением привода и наложением тормо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озможность подачи кодовых сигналов с любой точки трасс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втоматическую остановку привода при проезде составом конечных пунктов откатки, опускании натяжного груза ниже допустимого уровня, превышении скорости тягового каната на 25 % от номинальной, снижении скорости (пробуксовке) тягового каната относительно приводного шкива на 25 %, неисправности цепей управления или цепей экстренной остановки, срабатывании тормозных устройст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1 Требование о контроле превышения скорости распространяется только на максимальное значение рабочей паспортной скорости дорог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2 Аппаратура управления должна исключать возможнос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дновременного дистанционного и местного управления приводом дорог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уска привода дороги без подачи предпускового предупредительного сигнал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вторного пуска привода при срабатывании защиты от снижения (пробуксовки) или превышения скорости кана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вторного пуска привода до тех пор, пока не будет снят сигнал «Стоп» с места остановки дороги при экстренном отключен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вторного пуска привода в сторону переподъема при наезде состава на концевой выключатель в конечных пунктах откатки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5. НАДЗОР И КОНТРОЛЬ</w:t>
      </w:r>
    </w:p>
    <w:p>
      <w:pPr>
        <w:pStyle w:val="Normal"/>
        <w:spacing w:lineRule="auto" w:line="240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5.1. Обслуживающий персонал должен ежесменно перед началом работы осматривать подвижной состав, приводную станцию, натяжное устройство, сцепные и сигнальные устройства, а парашютные устройства опробовать</w:t>
      </w:r>
      <w:r>
        <w:rPr>
          <w:sz w:val="20"/>
          <w:lang w:val="en-US"/>
        </w:rPr>
        <w:t>c</w:t>
      </w:r>
      <w:r>
        <w:rPr>
          <w:sz w:val="20"/>
        </w:rPr>
        <w:t>я включением вручну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работка, привод, парашютные устройства и электрооборудование не реже одного раза в сутки должны осматриваться ответственным лицом, назначенным приказом по шахт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роль состояния оборудования напочвенной дороги должен осуществляться еженедельно механиком участка, в ведении которого находится дорога, а грузолюдской — также ежеквартально главным (старшим) механиком шахты или назначенным им лицом из числа ИТР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осмотра заносятся в Книгу осмотра подъемной установки, форма которой имеется в Правилах безопасности угольных шахт (пп. 1, 2, 4, 12, 15, 16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 На дорогах, установленных в выработках с углом наклона более 5°, ежемесячно под руководством механика участка должны производиться испытания ограничителей скорости парашютных устройст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3. Парашютные устройства дорог должны испытываться не реже одного раза в шесть месяцев в соответствии с требованиями эксплуатационной документации под руководством главного (старшего) механика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испытаний должны заноситься в Книгу осмотра подъемной установ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4. Тяговые канаты напочвенных дорог должны быть испытаны перед навеской согласно требованиям Правил безопасности. Канат должен браковаться, если в нем при испытании по проволокам суммарная площадь поперечного сечения проволок, не выдержавших испытаний на перегиб и разрыв, составляет 6 %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5. В процессе эксплуатации тяговые канаты должны испытываться повторно через каждые шесть месяцев. Если суммарная площадь поперечных сечений проволок, не выдержавших испытаний на перегиб и разрыв, достигает 25 % общей площади поперечного сечения всех проволок каната, канат должен быть снят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На повторные испытания представляется рабочий участок тягового каната, примыкающий к месту его закрепления на раме буксировочной тележ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редоставлении на испытания канатов грузолюдских дорог в заявлении должны указываться два значения нагрузки: в режиме перевозки людей и в режиме перевозки груз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6. Осмотр тягового каната должен проводиться ежесуточно специально назначенным и обученным лиц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женедельный осмотр каната проводится механиком участ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 реже одного раза в шесть месяцев осмотр каната должен проводиться с участием главного (старшего) механика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мотр канатов должен проводиться по всей длине при скорости не более 0,3 м/с. Для дорог длиной более 500 м допускается производить осмотр каната поэтапно в течение нескольких смен, не превышая установленной периодич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мотр канатов на грузовых дорогах, не имеющих специальной смотровой скорости до 0,3 м/с и установленных в выработках с углом наклона менее 10°, допускается производить при остановленном канате путем его обх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пускается также проводить ежесуточный осмотр каната, у которого число оборванных проволок не превышает 2% от общего числа проволок на длине шага свивки, при скорости движения до 1 м/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осмотров должны заноситься в Книгу осмотра подъемных канатов и их расхода, форма которой имеется в Правилах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7. Запрещается эксплуатация канато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при наличии порванных, выпученных или запавших прядей, узлов, «жучков» и других поврежд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если на каком-либо участке, равном шагу свивки, число оборванных проволок достигает 5% от общего числа в канат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ри утонении более чем на 10% от номинального диамет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8. В случае экстренного нагружения каната работа напочвенной дороги должна быть немедленно остановлена для осмотра кана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</w:t>
      </w:r>
    </w:p>
    <w:p>
      <w:pPr>
        <w:pStyle w:val="Normal"/>
        <w:spacing w:lineRule="auto" w:line="240"/>
        <w:ind w:firstLine="284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БЪЕМ И СОДЕРЖАНИЕ ПРОЕКТА УСТАНОВКИ НАПОЧВЕННОЙ ДОРОГ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ект установки напочвенной дороги, выполняемой в соответствии с п. 2.1 Инструкции, должен содержа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исание и схему транспортной выработки с указанием ее длины, профиля, положения в плане и зазоров в местах, оговоренных Инструкцие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хемы размещения основного и вспомогательного оборудования, в том числе по п. 2.7, и схему формирования состава с учетом требований пп. 3.2 и 3.8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хемы оборудования перегрузочных пунктов, а также посадочных площадок и узлов сопряжении и пересечений с другими транспортными средств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чет закрепления приводной станции, натяжного устройства и концевого блока в соответствии с требованиями п. 4.6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хему установки поддерживающих и направляющих устройств тягового каната (по п. 4.4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казания по организации и порядку выполнения работ по перевозке людей и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онтажную электрическую схему, схему сигнализации и схему выполнения блокировок в соответствии с требованиями пп. 3.6, 4.12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казания мер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твержденный проект должен находиться на том участке (службе), в ведении которого находится дорог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/>
      <w:ind w:left="160" w:right="4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35:00Z</dcterms:created>
  <dc:creator>Тункин</dc:creator>
  <dc:description/>
  <cp:keywords/>
  <dc:language>en-US</dc:language>
  <cp:lastModifiedBy>Анна Николаевна</cp:lastModifiedBy>
  <dcterms:modified xsi:type="dcterms:W3CDTF">2007-03-23T09:51:00Z</dcterms:modified>
  <cp:revision>4</cp:revision>
  <dc:subject/>
  <dc:title>РД 05-324-99</dc:title>
</cp:coreProperties>
</file>